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A "LISTPD - a program for listing members of partitioned files" "R.D E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 March 1980 DOC/EMAS/K2.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V "December 1983 (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 "LISTPD,PARTITI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 is a program for listing, either to another file or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some or all of the members of a partitioned file.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selecting a subset of members to be listed, nu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mber (with variable origin and/or  step)  an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 may also be used on ordinary character files; its effec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the  LINENO program (in other words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it were a partitioned file with a single 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used for the first time, its object fil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to  a directory in the user's search list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usually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PUBLIC.LIST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only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Example ru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 lists all members of the partitioned file SRCPD to .OU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(SRCPD,.OUT,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n  lists  all  members of the partitioned file XPD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A, to the main line printer; each member is star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(XPD,.LP,,*A,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 lists members ZAPHOD and TRILLIAN of the partitioned fil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rinter, without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(GOLD,.LP,,ZAPHOD&amp;TRIL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n  lists the members of the partitioned file MARVI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numbering each member in steps of 10 starting at line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(MARVIN,.LP,YES,LORIGIN=100,LSTEP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FILE 1 "Name of partitioned file"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OUTPUT 2 "Output file or device"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ote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NUMBER 3 "Controls line numbering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PATTERN 4 "Specifies members to be listed" "All me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ot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PAGE 5 "Start each member on a new page"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LORIGIN 6 "Origin of line numbers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LSTEP 7 "Line number increment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VERSION 8 "Print version number of LISTPD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the values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"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may  be  directed  to a file (but not a member of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or to any legal device, excluding .TEMP, .NULL and 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"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mbers which are EMAS "character" files are listed.  A sub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may  be  selected  by  giving a non-null valu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Selected files must match this pattern, with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(asterisk)   matching   any   sequence  of  characters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FILES command for further  details. 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may  also be a list of member names (NOT patterns)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persands; the effect of this is that the  named  members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Outpu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ember  is  preceded by a header, giving its name. 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rted if the  PAGE=YES  parameter  is  specified.   Me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rror messages are self explanatory, except for the message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"; this indicates that the partitioned file contains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be processed (currently, more than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 "Acknowledg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D  is  based  on  an earlier program of the same name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rick Mcleod of Edinburgh Regional Comput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